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žiadateľ:   meno a priezvisko,  adres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Obec Kendice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Obecný Kendic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082 01  Kendic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V Kendiciach 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ec</w:t>
      </w:r>
    </w:p>
    <w:p>
      <w:pPr>
        <w:pStyle w:val="Normal"/>
        <w:jc w:val="both"/>
        <w:rPr/>
      </w:pPr>
      <w:r>
        <w:rPr>
          <w:b/>
          <w:u w:val="single"/>
        </w:rPr>
        <w:t>Žiadosť o vydanie rozhodnutia na  zvláštne užívanie miestnej komunikácie - prekopávku miestnej komunikácie, verejného priestranstva a zelen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eno a priezvisko žiadateľa: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ydlisko žiadateľa: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Žiadosť o prekopávku miestnej komunikácie k. ú. Kendice č. parcely: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ozsah prekopávky: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átum začatia prekopávky: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átum ukončenia prekopávky: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vedenie do pôvodného stavu: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ôvod: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dávateľ prác: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 prekopávku zodpovedá: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...............................................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podpi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íloha:</w:t>
      </w:r>
    </w:p>
    <w:p>
      <w:pPr>
        <w:pStyle w:val="Normal"/>
        <w:jc w:val="both"/>
        <w:rPr/>
      </w:pPr>
      <w:r>
        <w:rPr/>
        <w:t>- situácia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Správny poplatok vo výške   1,- Euro/m2/deň              zaplatený dňa...........................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13:08:00Z</dcterms:created>
  <dc:creator>Obec Kendice</dc:creator>
  <dc:description/>
  <cp:keywords/>
  <dc:language>en-US</dc:language>
  <cp:lastModifiedBy>Obec Kendice</cp:lastModifiedBy>
  <dcterms:modified xsi:type="dcterms:W3CDTF">2018-08-06T13:08:00Z</dcterms:modified>
  <cp:revision>2</cp:revision>
  <dc:subject/>
  <dc:title/>
</cp:coreProperties>
</file>