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/>
          <w:bCs/>
          <w:sz w:val="26"/>
          <w:szCs w:val="26"/>
        </w:rPr>
        <w:t>Obec KEND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ávrh </w:t>
      </w:r>
      <w:r>
        <w:rPr>
          <w:b/>
          <w:color w:val="000000"/>
          <w:sz w:val="28"/>
          <w:szCs w:val="28"/>
        </w:rPr>
        <w:t>na vyvlastnenie nehnuteľnosti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Navrhovateľ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eno a priezvisko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a – bydlisko: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č. tel./e-mail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II. </w:t>
      </w:r>
      <w:r>
        <w:rPr>
          <w:b/>
          <w:color w:val="000000"/>
          <w:sz w:val="22"/>
          <w:szCs w:val="22"/>
        </w:rPr>
        <w:t>Označenie pozemku alebo jeho časti a označenie stavby podľa údajov katastra nehnuteľnosti, aké právo a v akom rozsahu sa má vyvlastniť: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celné číslo : ...................................................., kat. územie .................................................................. celková výmera ...................................................................., ktorého vlastníkom podľa listu vlastníctva číslo: .................................. je: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1................................................................................................................................v podiele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...............................................................................................................................v podiele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...............................................................................................................................v podiele...................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4................................................................................................................................v podiele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vrhujem vyvlastniť v rozsahu :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 xml:space="preserve">- </w:t>
      </w:r>
      <w:r>
        <w:rPr>
          <w:b/>
          <w:color w:val="000000"/>
          <w:sz w:val="22"/>
          <w:szCs w:val="22"/>
        </w:rPr>
        <w:t xml:space="preserve">v celosti </w:t>
      </w:r>
      <w:r>
        <w:rPr>
          <w:color w:val="000000"/>
          <w:sz w:val="22"/>
          <w:szCs w:val="22"/>
        </w:rPr>
        <w:t>podľa LV č. ..................................o celkovej výmere..............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rozsahu 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 xml:space="preserve">- </w:t>
      </w:r>
      <w:r>
        <w:rPr>
          <w:b/>
          <w:color w:val="000000"/>
          <w:sz w:val="22"/>
          <w:szCs w:val="22"/>
        </w:rPr>
        <w:t xml:space="preserve">v časti </w:t>
      </w:r>
      <w:r>
        <w:rPr>
          <w:color w:val="000000"/>
          <w:sz w:val="22"/>
          <w:szCs w:val="22"/>
        </w:rPr>
        <w:t>podľa Geometrického plánu číslo :............................................... zo dňa: .................................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o výmere: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vereného dňa .......................................... v rozsahu: 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color w:val="000000"/>
          <w:sz w:val="22"/>
          <w:szCs w:val="22"/>
        </w:rPr>
        <w:t xml:space="preserve">III. – Návrh náhrady : </w:t>
      </w:r>
      <w:r>
        <w:rPr>
          <w:rFonts w:eastAsia="SymbolMT"/>
          <w:color w:val="FFFF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V. - Meno, priezvisko, resp. názov a adresa osoby, proti ktorej vyvlastnenie smeruje :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. – Odôvodnenie požiadavky–návrhu na vyvlastnenie s uvedením účelu, na ktorý sa vyvlastnenie navrhuje :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 odôvodnenie musí byť v súlade s § 108 stavebného zákona a §141 stavebného zákona 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>V ................................... dňa .................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left="566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</w:t>
      </w:r>
    </w:p>
    <w:p>
      <w:pPr>
        <w:pStyle w:val="Normal"/>
        <w:widowControl w:val="false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lastnoručný podpis navrhovateľa 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íloh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ýpis z katastra nehnuteľností alebo výpis z pozemkovej knihy s identifikáciou podľa katastra nehnuteľností nie starší ako 3 mesia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ópiu z katastrálnej mapy nie staršia ako 3 mesiace so zakreslením pozemkov a stavieb navrhnutých na vyvlastnenie doplnenú situáciou z iných mapových podkladov, ktoré graficky vyjadrujú právne vzťahy k nehnuteľnostiam v prípadoch, keď tieto vzťahy neboli dosiaľ vyznačené v katastrálnej map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k sa navrhuje vyvlastniť časť pozemku, pripojí sa aj geometrický plán v troch vyhotoveniach Právoplatné územné rozhodnutie na stavb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ôkazy o neúspešnom pokuse o uzatvorení dohody s vlastníkom pozemku – stavby (originál doručenky do vlastných rúk + výzva na uzatvorenie dohody + kúpnopredajná zmluv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lad o uhradení správneho poplatku vo výške  </w:t>
      </w:r>
      <w:r>
        <w:rPr>
          <w:b/>
          <w:sz w:val="22"/>
          <w:szCs w:val="22"/>
        </w:rPr>
        <w:t>100 €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hľad vecných práv viaznucich na nehnuteľ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53:00Z</dcterms:created>
  <dc:creator>liskova</dc:creator>
  <dc:description/>
  <cp:keywords/>
  <dc:language>en-US</dc:language>
  <cp:lastModifiedBy>Obec Kendice</cp:lastModifiedBy>
  <dcterms:modified xsi:type="dcterms:W3CDTF">2018-08-06T13:03:00Z</dcterms:modified>
  <cp:revision>2</cp:revision>
  <dc:subject/>
  <dc:title/>
</cp:coreProperties>
</file>