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 odstránenie stavby (stavieb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adate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Meno, priezvisko, resp. názov právnickej osoby: </w:t>
      </w:r>
      <w:r>
        <w:rPr>
          <w:sz w:val="22"/>
          <w:szCs w:val="22"/>
        </w:rPr>
        <w:t>(vlastníka stavby!)</w:t>
      </w:r>
      <w:r>
        <w:rPr>
          <w:color w:val="000000"/>
          <w:sz w:val="22"/>
          <w:szCs w:val="22"/>
        </w:rPr>
        <w:t xml:space="preserve">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adresa bydliska / sídla právnickej osoby: 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ko vlastník stavby (stavieb) ......................................., postavenej na pozemku parc. č. ......................... katastrálne územie .................................................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adam týmto o povolenie na odstránenie uvedenej stavby. Stavbu žiadam odstrániť z dôvodu .................................................................................................................................................................... v termíne od ............................. do 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 prípade žiadosti právnickej osoby uviesť IČO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ánenie stavby bude svojpomocné/ zhotoviteľom (nehodiace sa škrtnúť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borný dozor nad vykonávaním búracích prác bude uskutočňovať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ísomné prehlásenie:</w:t>
        <w:tab/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  <w:tab/>
        <w:tab/>
        <w:t>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podpis a pečiatka stav. dozo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voľnený pozemok bude slúžiť ako priestor pre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 dňa 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podpis žiad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znam a adresy vlastníkov a prípadných užívateľov stavb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chnologický popis búracích prác vypracovaný a overený stavebným dozorom, (uviesť, či v odstraňovanej stavbe sú zabudované nebezpečné odpady, ak áno uviesť oprávnenú organizáciu na nakladanie s nebezpečnými odpadm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lad o vlastníctve k stavbe - LV nie starší ako 3 mesiace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katastrálnej map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ná a adresy vlastníkov susedných nehnuteľností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lad o zaplatení správneho poplatku v zmysle zákona č. 145/1995 Z. z. v znení neskorších predpisov, položka 62 písm. a) ods. 2 na odstránenie stavby </w:t>
      </w:r>
      <w:r>
        <w:rPr>
          <w:b/>
          <w:sz w:val="22"/>
          <w:szCs w:val="22"/>
          <w:u w:val="single"/>
        </w:rPr>
        <w:t>(poplatok sa vyberá za každý objekt)</w:t>
      </w:r>
      <w:r>
        <w:rPr>
          <w:sz w:val="22"/>
          <w:szCs w:val="22"/>
        </w:rPr>
        <w:t>:</w:t>
        <w:tab/>
      </w:r>
    </w:p>
    <w:p>
      <w:pPr>
        <w:pStyle w:val="Normal"/>
        <w:ind w:left="1776" w:firstLine="348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re fyzickú osobu.............................................................     20 €</w:t>
      </w:r>
    </w:p>
    <w:p>
      <w:pPr>
        <w:pStyle w:val="Normal"/>
        <w:ind w:left="1416" w:firstLine="708"/>
        <w:rPr/>
      </w:pPr>
      <w:r>
        <w:rPr>
          <w:b/>
          <w:sz w:val="22"/>
          <w:szCs w:val="22"/>
        </w:rPr>
        <w:t>- pre právnickú osobu........................................................     50 €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27:00Z</dcterms:created>
  <dc:creator>liskova</dc:creator>
  <dc:description/>
  <cp:keywords/>
  <dc:language>en-US</dc:language>
  <cp:lastModifiedBy>Obec Kendice</cp:lastModifiedBy>
  <dcterms:modified xsi:type="dcterms:W3CDTF">2018-08-06T12:53:00Z</dcterms:modified>
  <cp:revision>2</cp:revision>
  <dc:subject/>
  <dc:title/>
</cp:coreProperties>
</file>