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000000"/>
          <w:sz w:val="28"/>
          <w:szCs w:val="22"/>
        </w:rPr>
      </w:pPr>
      <w:r>
        <w:rPr>
          <w:sz w:val="28"/>
          <w:szCs w:val="22"/>
        </w:rPr>
        <w:t>Obec KENDIC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Žiadosť o vydanie stavebného povolenia na stavbu, </w:t>
        <w:br/>
        <w:t>na zmenu dokončenej stavby a na zmenu stavby pred dokončením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8"/>
          <w:szCs w:val="28"/>
          <w:u w:val="single"/>
        </w:rPr>
        <w:t>(ostatné stavby a ich zmeny podľa rozpočtového nákladu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Žiadateľ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Meno, priezvisko, resp. názov právnickej osoby:.......................................................................................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a bydliska / sídla právnickej osoby: 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č. tel./e-mail: 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názov stavby 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iesto stavby .............................................., ulica 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c. č. stavebného pozemku ...................................... kat. územie 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jektant stavby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dávateľ stavby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mená a adresy vlastníkov susedných nehnuteľností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územné rozhodnutie vydané dňa .................................... č. 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ÚDAJE O STAVEBNOM DOZO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borný stavebný dozor na stavbe žiadateľa bude vykonávať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Meno a priezvisko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volanie, kvalifikácia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ytom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ehlásenie stavebného dozora: 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čiatka a podpis stavebného dozora</w:t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..................................... dňa .....................     </w:t>
        <w:tab/>
        <w:tab/>
        <w:tab/>
        <w:tab/>
        <w:t xml:space="preserve">    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podpis žiadateľ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 – MsÚ/SP-49/13/1</w:t>
      </w:r>
    </w:p>
    <w:p>
      <w:pPr>
        <w:pStyle w:val="Normal"/>
        <w:ind w:left="7080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íloh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Rozhodnutie o umiestnení stavby  (právoplatné územné rozhodnutie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st vlastníctva – nie starší ako 3 mesiac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ópia katastrálnej mapy – nie staršia ako 3 mesiac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i právnickej osobe výpis z obchodného registra respektíve živnostenský list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ópia právoplatného stavebného povolenia (v prípade žiadosti o zmenu stavby pred dokončením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2x situácia osadenia stavby a inžinierskych sietí v M 1:200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2x projekt stavby podpísaný projektantom (v zmysle §9 vyhlášky MŽP SR č. 453/2000 Z. z., ktorou sa vykonávajú niektoré ustanovenia stavebného zákona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účasťou projektu sú: </w:t>
        <w:tab/>
        <w:t>- statické posúdenie projektovej dokumentácie stavby</w:t>
      </w:r>
    </w:p>
    <w:p>
      <w:pPr>
        <w:pStyle w:val="Normal"/>
        <w:ind w:left="2805" w:firstLine="27"/>
        <w:jc w:val="both"/>
        <w:rPr>
          <w:sz w:val="22"/>
          <w:szCs w:val="22"/>
        </w:rPr>
      </w:pPr>
      <w:r>
        <w:rPr>
          <w:sz w:val="22"/>
          <w:szCs w:val="22"/>
        </w:rPr>
        <w:t>- požiarnobezpečnostné riešenie stavby</w:t>
      </w:r>
    </w:p>
    <w:p>
      <w:pPr>
        <w:pStyle w:val="Normal"/>
        <w:ind w:left="2469" w:firstLine="363"/>
        <w:jc w:val="both"/>
        <w:rPr>
          <w:sz w:val="22"/>
          <w:szCs w:val="22"/>
        </w:rPr>
      </w:pPr>
      <w:r>
        <w:rPr>
          <w:sz w:val="22"/>
          <w:szCs w:val="22"/>
        </w:rPr>
        <w:t>- projektové hodnotenie energetickej hospodárnosti budovy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lad o zaplatení správneho poplatku v zmysle zákona č. 145/1995 Z. z. v znení neskorších predpisov, položka 60, písmeno g)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right" w:pos="540" w:leader="none"/>
        </w:tabs>
        <w:autoSpaceDE w:val="false"/>
        <w:spacing w:lineRule="auto" w:line="276" w:before="0" w:after="20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ostatné stavby a na zmeny týchto dokončených stavieb a na zmeny stavieb pred dokončením pri predpokladanom rozpočtovom náklade                   </w:t>
      </w:r>
    </w:p>
    <w:p>
      <w:pPr>
        <w:pStyle w:val="Normal"/>
        <w:widowControl w:val="false"/>
        <w:tabs>
          <w:tab w:val="clear" w:pos="708"/>
          <w:tab w:val="right" w:pos="720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ab/>
        <w:tab/>
        <w:t>do 50 000 eur vrátane .......................................................................................... 100 eur</w:t>
      </w:r>
    </w:p>
    <w:p>
      <w:pPr>
        <w:pStyle w:val="Normal"/>
        <w:widowControl w:val="false"/>
        <w:tabs>
          <w:tab w:val="clear" w:pos="708"/>
          <w:tab w:val="right" w:pos="720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ab/>
        <w:tab/>
        <w:t>nad 50 000 eur do  100 000  eur vrátane .............................................................  200eur</w:t>
      </w:r>
    </w:p>
    <w:p>
      <w:pPr>
        <w:pStyle w:val="Normal"/>
        <w:widowControl w:val="false"/>
        <w:tabs>
          <w:tab w:val="clear" w:pos="708"/>
          <w:tab w:val="right" w:pos="720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ab/>
        <w:tab/>
        <w:t>nad 100 000 eur do 500 000 eur vrátane ............................................................. 400 eur</w:t>
      </w:r>
    </w:p>
    <w:p>
      <w:pPr>
        <w:pStyle w:val="Normal"/>
        <w:widowControl w:val="false"/>
        <w:tabs>
          <w:tab w:val="clear" w:pos="708"/>
          <w:tab w:val="right" w:pos="720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ab/>
        <w:tab/>
        <w:t>nad 500 000 eur do 1 000 000 eur vrátane .......................................................... 600 eur</w:t>
      </w:r>
    </w:p>
    <w:p>
      <w:pPr>
        <w:pStyle w:val="Normal"/>
        <w:widowControl w:val="false"/>
        <w:tabs>
          <w:tab w:val="clear" w:pos="708"/>
          <w:tab w:val="right" w:pos="720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ab/>
        <w:tab/>
        <w:t>nad 1 000 000 eur do 10 000 000 eur vrátane ..................................................... 800 eur</w:t>
      </w:r>
    </w:p>
    <w:p>
      <w:pPr>
        <w:pStyle w:val="Normal"/>
        <w:widowControl w:val="false"/>
        <w:tabs>
          <w:tab w:val="clear" w:pos="708"/>
          <w:tab w:val="right" w:pos="720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ab/>
        <w:tab/>
        <w:t xml:space="preserve">nad 10 000 000 eur ............................................................................................ 1000 eur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rípade, že pozemok je vedený ako poľnohospodárska pôda, orná pôda resp. záhrada, doklad o vyňatí pôdy z PPF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ná a adresy vlastníkov susedných nehnuteľností (uviesť v prílohe) 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novisko MsÚ Prešov – Odboru ÚPaSÚ, oddelenie územného plánovania a urbanizmu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novisko MsÚ Prešov – Odboru D,ŽPaKS, oddelenie dopravy a životného prostredi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známka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d poplatku za vydanie stavebného povolenia podľa položky 60) písmena g) </w:t>
      </w:r>
      <w:r>
        <w:rPr>
          <w:b/>
          <w:sz w:val="22"/>
          <w:szCs w:val="22"/>
        </w:rPr>
        <w:t>je oslobodená Národná diaľničná spoločnosť, a.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 – MsÚ/SP-49/13/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42:00Z</dcterms:created>
  <dc:creator>liskova</dc:creator>
  <dc:description/>
  <cp:keywords/>
  <dc:language>en-US</dc:language>
  <cp:lastModifiedBy>Obec Kendice</cp:lastModifiedBy>
  <dcterms:modified xsi:type="dcterms:W3CDTF">2018-08-06T12:34:00Z</dcterms:modified>
  <cp:revision>2</cp:revision>
  <dc:subject/>
  <dc:title/>
</cp:coreProperties>
</file>