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hoda o domácom kompostova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tvorená podľa § 51 Občianskeho zákonníka v nadväznosti § 81 ods. 21 písm. b) zákona č.79/2015 Z. z. odpado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z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ec KEND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: 082 01 Kend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úpená:  Ing. Igorom Kočiškom</w:t>
      </w:r>
      <w:r>
        <w:rPr>
          <w:rFonts w:cs="Arial" w:ascii="Arial" w:hAnsi="Arial"/>
          <w:i/>
          <w:sz w:val="22"/>
          <w:szCs w:val="22"/>
        </w:rPr>
        <w:t xml:space="preserve">, starostom obce </w:t>
      </w:r>
      <w:r>
        <w:rPr>
          <w:rFonts w:cs="Arial" w:ascii="Arial" w:hAnsi="Arial"/>
          <w:sz w:val="22"/>
          <w:szCs w:val="22"/>
        </w:rPr>
        <w:t>(ďalej len „obec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ôvodca komunálneho odpad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 a priezvisko, titul: 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bydliska: ........................................................................................... (ďalej len „pôvodca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amb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ec je samosprávnym subjektom plniacim úlohy na úseku ochrany a starostlivosti životného prostredia na základe zákona č. 369/1990 Zb. o obecnom zriadení, ktorý zodpovedá za nakladanie s komunálnymi odpadmi na svojom území podľa zákona č. 79/2015 Z. z. o odpadoch (ďalej len „zákon o odpadoch“), vrátane biologicky rozložiteľných komunálnych odpad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ôvodca odpadu je obyvateľ obce zapísaný v evidencii obyvateľov obce, ktorého činnosťou vznikajú v jeho domácnosti komunálne odpady, a to vrátane biologicky rozložiteľných odpadov. Pôvodca je zároveň osoba, ktorá je poplatníkom v súlade a v rozsahu všeobecného nariadenia obce o miestnych daniach a miestnom poplatku za komunálne odpady a drobné stavebné odp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ieľom uzatvorenia tejto dohody o domácom kompostovaní je zabezpečenie domáceho využitia biologicky rozložiteľných odpadov, vznikajúcich z činnosti domácnosti ako vlastný odpad, a to využitím metódy kompostovania, čím sa na území obce minimalizuje potreba centrálneho systému triedeného zberu biologicky rozložiteľného komunálneho odpadu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ánok 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dmet doh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edmetom tejto dohody o kompostovaní je dohoda o podmienkach domáceho využitia biologicky rozložiteľného odpadu, vrátane kuchynského odpadu a pravidlách jeho kompostovania, ako aj o podmienkach výkonu kontroly kompostovania obc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účely tejto dohody sa z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iologicky rozložiteľný (komunálny) odpad považuje vlastný biologicky rozložiteľný odpad pôvodcu (obyvateľa obce), ktorý tvorí kuchynský odpad vznikajúci pri varení a stravovaní v jeho domácnosti (napr. zvyšky z čistenia ovocia a zeleniny, varených jedál, potraviny, čaj, kávový výluh), tiež iný organický odpad z jeho domácnosti (najmä popol z dreva, hobliny, hnoj, vlasy, perie, a pod.), pokiaľ je bežne rozložiteľný v prírodnom prostredí, a tiež prírodný odpad zo záhrady, údržby zelene, nachádzajúcej sa v domácnosti ako zelený odpad, pokiaľ neobsahuje škodlivé látky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ompostovanie považuje prírodný proces realizovaný v bežných domácich podmienkach, pri ktorom mikroorganizmy a pôdne organizmy rozkladajú organické odpady (bioodpady) na organicko-minerálne hnojivo (kompost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ompostovisko považuje akékoľvek miesto vo vonkajšom prostredí vhodné na kompostovanie, ktoré sa nachádza na pozemku vo vlastníctve pôvodcu alebo v jeho oprávnenom užívaní, za podmienky, že jeho umiestnením pôvodca neporušuje pravidlá občianskeho spolunažívania nad obvyklú mieru a ani iné všeobecne záväzné právne predpisy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omácnosť považuje skupina fyzických osôb, ktoré spolu žijú v dome, byte či inej nehnuteľnosti určenej na bývanie a z ktorých činnosti vznikajú komunálne odpady vrátane biologicky rozložiteľných odpadov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byvateľa považuje člen domácnosti, ktorý je z titulu svojho pobytu evidovaný v evidencii obyvateľov ob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 obyvateľov žijúcich v spoločnej domácnosti uzatvára dohodu o kompostovaní ich spoločný zástupca. Podpisom na tejto dohode pôvodca vyhlasuje, že je oprávnený na zastupovanie celej domácnos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vidlá kompostov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ompostovanie je možné uskutočňovať kompostérom  alebo vybudovaním dreveného kompostéra (zásobník), a pod. Pôvodca odpadu nepožaduje kompostovací zásobní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riadiť kompostovisko na cudzom pozemku možno len na základe písomného súhlasu vlastníka pozem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ompostovisko nemôže byť umiestnené v blízkosti zdroja pitnej vody, ani v ochrannom pásme vodného zdroja. Kompostovisko nemôže byť umiestnené ani tam, kde by svojim zápachom či iným pôsobením znepríjemňovalo tretím osobám užívanie susedných nehnuteľností alebo nehnuteľnosti poškodzova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mpostovať nemožno uhynuté zvieratá ani väčšie množstvo živočíšnych produktov (mäso, mäsové výrobky). Na nakladanie s týmito odpadmi sa vzťahujú príslušné veterinárne predpis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ompostovať nemožno ani komunálne odpady, pre ktoré sú v obci vytvorené podmienky pre ich triedený zber (napr. papier, sklo, plasty, kovy), osobitný zber (elektroodpady, batérie a akumulátory), ani bežný zmesový komunálny odpad. Je zakázané umiestňovať do kompostu akékoľvek množstvo odpadu s obsahom škodliví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Ak po zriadení kompostoviska bude zaznamenaný zvýšený výskyt nežiaducich zvierat (najmä hlodavcov), pôvodca je povinný urobiť bezodkladne legálne opatrenia na ich elimináciu a upraviť svoje zvyklosti pri kompostovaní, ktoré tento zvýšený výskyt zapríčini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ri kompostovaní je povolené používať komerčné kompostovacie prísady, bežne dostupné v obchodoch so záhradníckym tovar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poločné domáce kompostovanie pre viacero domácností alebo domáce kompostovanie pochádzajúce z viacerých nehnuteľností je možné len na základe osobitnej dohody s obc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i kompostovaní je pôvodca povinný okrem ustanovení tejto dohody dodržiavať aj všeobecne záväzné nariadenie obce o nakladaní s komunálnymi odpadmi a drobnými stavebnými odpadm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ánok I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ovanosť, evidencia a kontr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ec je oprávnená informovať pôvodcu o vhodnom spôsobe kompostovania. Ak obec usporiada pre pôvodcov  obce verejné stretnutie s cieľom osvety ohľadom kompostovania biologicky rozložiteľného odpadu, pôvodca je povinný zabezpečiť účasť zástupcu jeho domácnosti na takomto stretnutí alebo sa dodatočne informovať o obsahu stretnut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bec má právo požadovať od pôvodcu informácie o množstve a zložení biologicky rozložiteľného odpadu, ktoré pôvodca kompostuje. Informácie sa poskytujú spravidla vo forme dotazníka, ktorý obec rozošle pôvodcom. Pôvodca je povinný poskytnúť obci tieto informácie na základe odhad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bec má právo vyžadovať od pôvodcu, či vykonáva kompostovanie v súlade s touto dohodou a všeobecne záväzným nariadením obce a príslušných osobitných predpisov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lánok IV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ločné a záverečné ustanov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áto dohoda nadobúda platnosť a účinnosť dňom jej podpísania oboma jej stranami a je uzatvorená na neurčitý č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meny tejto dohody je možné uskutočniť len vo forme písomného dodatku podpísaného oboma jej účastník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Ukončiť túto dohodu je možné písomnou dohodou oboch jej strán alebo jednostrannou písomnou výpoveďou ktorejkoľvek z nich, s výpovednou lehotou jeden kalendárny mesia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a právne vzťahy touto dohodou neupravené sa použijú príslušné ustanovenia Občianskeho zákonníka a ostatných všeobecne záväzných právnych predpisov platných a účinných v Slovenskej republi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áto dohoda je vyhotovená v dvoch rovnopisoch, z ktorých každá zo strán dohody obdrží po jednom. Strany tejto dohody vyhlasujú, že si dohodu prečítali, jej obsahu porozumeli, uzavreli ju slobodne, vážne, určite a zrozumiteľne, nie v tiesni, ani nie za nápadne nevýhodných podmienok a na znak súhlasu ju podpísal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Kendiciach, dň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 </w:t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, starosta </w:t>
      </w:r>
      <w:r>
        <w:rPr>
          <w:rFonts w:cs="Arial" w:ascii="Arial" w:hAnsi="Arial"/>
          <w:i/>
          <w:sz w:val="22"/>
          <w:szCs w:val="22"/>
        </w:rPr>
        <w:t>obce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 pôvodcu: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2:00Z</dcterms:created>
  <dc:creator>SABOLOVÁ Mária</dc:creator>
  <dc:description/>
  <cp:keywords/>
  <dc:language>en-US</dc:language>
  <cp:lastModifiedBy>SABOLOVÁ Mária</cp:lastModifiedBy>
  <cp:lastPrinted>1995-11-21T17:41:00Z</cp:lastPrinted>
  <dcterms:modified xsi:type="dcterms:W3CDTF">2020-12-18T13:22:00Z</dcterms:modified>
  <cp:revision>2</cp:revision>
  <dc:subject/>
  <dc:title/>
</cp:coreProperties>
</file>