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>NÁVR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é zastupiteľstvo obce   K e n d i c e   na  svojom  zasadnutí  dňa  ................ schválilo uznesenie v súlade s par. 6 zák. č. 369/1990 Zb.  o obecnom zriadení v znení neskorších predpisov a v súlade s ustanoveniami zákona NR SR č.  145/1995 Z. z. o správnych poplatkoch v znení neskorších predpisov a  vydáva toto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ŠEOBECNE  ZÁVÄZNÉ NARIAD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ce Kendice č.  2/2020 na kalendárny rok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správnych poplatko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Čl. I.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ab/>
        <w:t>Tento zákon upravuje správne poplatky, ktoré vyberajú orgány štátnej správy, vyššie územné celky, obce a štátne archívy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ab/>
        <w:t>Predmetom poplatkov sú úkony a konania správneho orgánu, obce, ktoré sú uvedené v Sadzobníku správnych poplatkov,  ktorý tvorí prílohu zákona č. 145/1995 Z. z. o správnych poplatkoch v znení neskorších zmien a doplnení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ab/>
        <w:t>Poplatníkom je PO alebo FO, ktorá dala podnet na úkon, alebo konanie, ak tento zákon neustanovuje inak. Ak je poplatníkov niekoľko, sú povinní poplatok zaplatiť spoločne a nerozdielne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ab/>
        <w:t>Sadzby poplatkov sú určené v Sadzobníku správnych poplatkov Zákona o správnych poplatkoch č. 145/1995 Z. z. v znení neskorších predpis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ab/>
        <w:t>Poplatky vyberané obcou sa platia poštovou poukážkou, prevodom z účtu na č. účtu IBAN SK31 5600 0000 0004 6530 3001 vedený v Prima banke Slovensko, alebo v hotovosti do pokladnice správneho orgánu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ab/>
        <w:t>Poplatky sú príjmom do rozpočtu obce, ktorý úkon vykonal, alebo uskutočnil kon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II.</w:t>
      </w:r>
    </w:p>
    <w:p>
      <w:pPr>
        <w:pStyle w:val="Normal"/>
        <w:jc w:val="both"/>
        <w:rPr/>
      </w:pPr>
      <w:r>
        <w:rPr/>
        <w:tab/>
        <w:t>V konaní vo veci poplatkov sa postupuje podľa všeobecného predpisu o správnom konaní.</w:t>
      </w:r>
    </w:p>
    <w:p>
      <w:pPr>
        <w:pStyle w:val="Normal"/>
        <w:jc w:val="center"/>
        <w:rPr/>
      </w:pPr>
      <w:r>
        <w:rPr/>
        <w:t>Čl. III.</w:t>
      </w:r>
    </w:p>
    <w:p>
      <w:pPr>
        <w:pStyle w:val="Normal"/>
        <w:jc w:val="both"/>
        <w:rPr/>
      </w:pPr>
      <w:r>
        <w:rPr/>
        <w:tab/>
        <w:t xml:space="preserve">Toto všeobecne záväzne nariadenie bolo schválené Obecným zastupiteľstvom v Kendiciach dňa ............... uznesením č. ................  a nadobudlo účinnosť dňom </w:t>
      </w:r>
      <w:r>
        <w:rPr>
          <w:b/>
        </w:rPr>
        <w:t xml:space="preserve">1.1.202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Ing. Igor Kočišk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</w:t>
        <w:tab/>
        <w:tab/>
        <w:t xml:space="preserve">    starosta obce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VZN vyvesený na úradnej tabuli obce: 27.11.2018</w:t>
      </w:r>
    </w:p>
    <w:p>
      <w:pPr>
        <w:pStyle w:val="Normal"/>
        <w:jc w:val="both"/>
        <w:rPr/>
      </w:pPr>
      <w:r>
        <w:rPr/>
        <w:t xml:space="preserve">VZN vyvesené na úradnej tabuli obce: </w:t>
      </w:r>
    </w:p>
    <w:p>
      <w:pPr>
        <w:pStyle w:val="Normal"/>
        <w:jc w:val="both"/>
        <w:rPr/>
      </w:pPr>
      <w:r>
        <w:rPr/>
        <w:t xml:space="preserve">VZN zvesené z úradnej tabule obce: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30:00Z</dcterms:created>
  <dc:creator>Kendice</dc:creator>
  <dc:description/>
  <cp:keywords/>
  <dc:language>en-US</dc:language>
  <cp:lastModifiedBy>SABOLOVÁ Mária</cp:lastModifiedBy>
  <cp:lastPrinted>2016-12-05T15:41:00Z</cp:lastPrinted>
  <dcterms:modified xsi:type="dcterms:W3CDTF">2019-11-29T13:56:00Z</dcterms:modified>
  <cp:revision>15</cp:revision>
  <dc:subject/>
  <dc:title/>
</cp:coreProperties>
</file>